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Литература»,  1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Насибуллина Л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 xml:space="preserve">102 часа в год (3 часа в неделю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ная рабочая программа разработана на основе: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ый закон Российской Федерации  от 29 декабря 2012 г. №273-ФЗ «Об образовании в Российской Федерации;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каз МО и Н РФ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 г. № 1089; 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мерная программа среднего (полного)  общего образования;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Министерства образования и науки Российской Федерации (Минобрнауки России) от 5 сентября 2013 г. N 1047 г. Москва "Об утверждении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Минобрнауки России № 825 от 14 августа 2015 года «О внесении изменений в Порядок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5 сентября 2013 г. № 1047»;</w:t>
                                  </w:r>
                                </w:p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 Министерства образования и науки № 30-01-15/384 от 25.03.2013 «О ... изучение фрагментов романа А. И. Солженицына «Архипелаг ГУЛАГ»;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разовательная программы 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бного плана муниципального бюджетного образовательного учреждения МБОУ «Татарская гимназия №17 им.Г.Ибрагимова»  Московского района г. Казани  на 2022-2023 уч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итература. 11 класс: учеб. для общеобразоват. организаций: Базовый и углублённый уровни:  в 2 ч. / ./  С.А.Зинин, В.А.Чалмаев – 2-е изд. – М.: ООО «Русское слово», 20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держ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ведение – 1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.А. Бунин – 5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.И. Куприн – 2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.М. Горький</w:t>
                                    <w:tab/>
                                    <w:t xml:space="preserve"> - 4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Л. Андреев – 3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Литература народов России – 2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оэзия серебряного века – 13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. Ахматова – 1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М.И. Цветаева – 2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Литературный процесс 20-х гг – 6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.В. Маяковский – 6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С. Есенин – 7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Литературный процесс 30- 40 - х гг. – 4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.Н. Толстой – 4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М.А. Шолохов – 8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М.А. Булгаков - 4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Б.Л. Пастернак – 3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. Платонов – 1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. Набоков – 1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Литературный процесс второй половины ХХ века– 19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Новейшая русская литература – 2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Зарубежная литература – 4 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841.9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Насибуллина Л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 xml:space="preserve">102 часа в год (3 часа в неделю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ная рабочая программа разработана на основе: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ый закон Российской Федерации  от 29 декабря 2012 г. №273-ФЗ «Об образовании в Российской Федерации;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каз МО и Н РФ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 г. № 1089; 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мерная программа среднего (полного)  общего образования;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Министерства образования и науки Российской Федерации (Минобрнауки России) от 5 сентября 2013 г. N 1047 г. Москва "Об утверждении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Минобрнауки России № 825 от 14 августа 2015 года «О внесении изменений в Порядок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5 сентября 2013 г. № 1047»;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 Министерства образования и науки № 30-01-15/384 от 25.03.2013 «О ... изучение фрагментов романа А. И. Солженицына «Архипелаг ГУЛАГ»;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овательная программы 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бного плана муниципального бюджетного образовательного учреждения МБОУ «Татарская гимназия №17 им.Г.Ибрагимова»  Московского района г. Казани  на 2022-2023 уч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итература. 11 класс: учеб. для общеобразоват. организаций: Базовый и углублённый уровни:  в 2 ч. / ./  С.А.Зинин, В.А.Чалмаев – 2-е изд. – М.: ООО «Русское слово», 20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держ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ведение – 1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.А. Бунин – 5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.И. Куприн – 2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.М. Горький</w:t>
                              <w:tab/>
                              <w:t xml:space="preserve"> - 4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Л. Андреев – 3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Литература народов России – 2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оэзия серебряного века – 13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. Ахматова – 1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М.И. Цветаева – 2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Литературный процесс 20-х гг – 6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.В. Маяковский – 6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С. Есенин – 7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Литературный процесс 30- 40 - х гг. – 4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.Н. Толстой – 4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М.А. Шолохов – 8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М.А. Булгаков - 4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Б.Л. Пастернак – 3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. Платонов – 1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. Набоков – 1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Литературный процесс второй половины ХХ века– 19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Новейшая русская литература – 2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Зарубежная литература – 4 ч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cs="Book Antiqu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 Antiqua" w:hAnsi="Book Antiqua" w:cs="Book Antiqu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35:00Z</dcterms:created>
  <dc:creator>Светлана</dc:creator>
  <dc:description/>
  <cp:keywords/>
  <dc:language>en-US</dc:language>
  <cp:lastModifiedBy>Ахметгалиева АР</cp:lastModifiedBy>
  <dcterms:modified xsi:type="dcterms:W3CDTF">2022-09-15T12:01:00Z</dcterms:modified>
  <cp:revision>12</cp:revision>
  <dc:subject/>
  <dc:title/>
</cp:coreProperties>
</file>