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Русский язык»,  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5084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08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34 часа в год (1 час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компонента государственного стандарта общего образования (утверждён Приказом МО РФ №1089 от 05.03.2004)  -      - Примерной программы общего образования по русскому языку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перечня учебников, допущенных (рекомендованных) Министерством образования и науки Российской Федераци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й язык. 11 класс: учеб. для общеобразоват. организаций: базовый и углубленный уровни / С.И.Львова, В.В.Львов. – 5-е изд., стер.- М.: Мнемозина,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держ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ие сведения о языке (6 ч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ее повторение по разделу «Синтаксис и пунктуация» (12 ч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кст. Основные виды переработки текста (8 ч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ункциональные стили речи  (7 ч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курса (1ч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00.3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34 часа в год (1 час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компонента государственного стандарта общего образования (утверждён Приказом МО РФ №1089 от 05.03.2004)  -      - Примерной программы общего образования по русскому языку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перечня учебников, допущенных (рекомендованных) Министерством образования и науки Российской Федераци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усский язык. 11 класс: учеб. для общеобразоват. организаций: базовый и углубленный уровни / С.И.Львова, В.В.Львов. – 5-е изд., стер.- М.: Мнемозина,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Содерж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щие сведения о языке (6 ч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ее повторение по разделу «Синтаксис и пунктуация» (12 ч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кст. Основные виды переработки текста (8 ч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ункциональные стили речи  (7 ч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курса (1ч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3:00Z</dcterms:created>
  <dc:creator>Светлана</dc:creator>
  <dc:description/>
  <cp:keywords/>
  <dc:language>en-US</dc:language>
  <cp:lastModifiedBy>Ахметгалиева АР</cp:lastModifiedBy>
  <dcterms:modified xsi:type="dcterms:W3CDTF">2022-09-15T12:21:00Z</dcterms:modified>
  <cp:revision>11</cp:revision>
  <dc:subject/>
  <dc:title/>
</cp:coreProperties>
</file>